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292467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per for the Board meeting on 01 December 2006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0 September 2006 – Quarter 2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2% to 55.2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Greater London (19%), North East (37%), West Midlands (43.3%), South East (44.3%), Eastern (51.9%) and Yorks and Humberside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and Humberside moved from amber (61.6%) to red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54.7% compared to last year’s Q2 of 47.1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% to 93.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- </w:t>
            </w:r>
            <w:r>
              <w:rPr/>
              <w:t>August amendments - from 93.6% to 94%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3.4%), Greater London (87.8%) and West Midlands (88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ern moved from red (89.3%) to amber (90.2%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green (98.5%) to amber (97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94.1% compared to last year’s Q2 of 89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stayed the same at 2.6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3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.7%) and West Midlands (4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2.8% compared to last year’s Q2 of 2.9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September’s backlog was 339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9850</wp:posOffset>
                  </wp:positionV>
                  <wp:extent cx="5506085" cy="17424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6.2%.  Seven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Overall Public Law requests, when including all types of proceedings, were up 2.7% comparing the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9.7% to 59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South East (54.5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8699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3.1%.  Three regions are showing incre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urs spent on Dispute Resolutions are up 6,244 hours compared to the same period last year.  This equates to a 29.9% increase with six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1.6% to 20.3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9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5.9% to 4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8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3.3%), West Midlands (34.9%), Southern (45%), South West  (47.3%), South East (48%) and East Midlands (48.3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amber (50%) to red (4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 from August (45.9%) to September (47%), nationally we are still not meeting the interim monthly target.  15.9</w:t>
            </w:r>
            <w:r>
              <w:rPr>
                <w:sz w:val="20"/>
                <w:lang w:val="en-US"/>
              </w:rPr>
              <w:t>% of teams are meeting the stretch interim target of 65% for September and another 14.5% of teams were on-target with more than 55% returne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8.2% to 45.9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7.4%) and Yorks &amp; Humberside (90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18.8%), South East (20.8%), Greater London (22%), National Office (28.8%), South West (31.9%), Eastern (35.6%), East Midlands (42.3%), Southern (43.4%) and North West (7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Appraisals: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</w:t>
            </w:r>
            <w:r>
              <w:rPr/>
              <w:t>– Statistical revisions in-line with year to date reportin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, North West (5.4%), East Midlands (5%) and West Midlands (5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Workforce: </w:t>
            </w:r>
            <w:r>
              <w:rPr>
                <w:sz w:val="20"/>
              </w:rPr>
              <w:t xml:space="preserve"> 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7 WTE (whole time equivalent) for FCA’s and 3.2 WTE for Service Managers across all region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from 3.5% to 3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1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 East (9.5%) and West Midlands (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4%) to amber (4.4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West moved from green (4%) to amber (4.3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green (3.6%) to amber (4.1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Midlands moved from amber (4.7%) to red (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4.5% compared to last year’s Q2 of 3.5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ublic law cases less than 10 weeks is being sustained.  September’s backlog of cases less than 10 weeks was 445 case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324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0"/>
              </w:rPr>
              <w:t>NB:  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59690</wp:posOffset>
                  </wp:positionV>
                  <wp:extent cx="5514975" cy="21717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8.5% (94 cases) compared to last year, with five regions showing an increa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23 cases and Greater London’s increase relates to 35 c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Private Law report requests were down nationally 12.9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>All regions are reflecting this downward trend in total private law reports.</w:t>
            </w:r>
            <w:r>
              <w:rPr>
                <w:color w:val="0000FF"/>
                <w:sz w:val="20"/>
              </w:rPr>
              <w:t xml:space="preserve">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7.4% (60 orders).  Yorks &amp; Humberside is the only region with an increase (12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16840</wp:posOffset>
                  </wp:positionV>
                  <wp:extent cx="5496560" cy="21717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5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3.1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1.4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1 team).  This is Slough, which is filing in 24 week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Kent (from 17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uildford (from 14-16 to 12-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loucester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iltshire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Reading (from 16 to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tley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Kent (from 13-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East Sussex (from 10-12 to 13-14)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>Overall, there is a strong correlation between resource use and activity with 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ost Efficient</w:t>
            </w:r>
            <w:r>
              <w:rPr/>
              <w:t xml:space="preserve"> – North East is showing as the most efficient region, undertaking 7.3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Least Efficient –</w:t>
            </w:r>
            <w:r>
              <w:rPr>
                <w:sz w:val="20"/>
              </w:rPr>
              <w:t>West Midlands and Yorks &amp; Humberside are showing as the least efficient regions, using a greater percentage of resources compared to their share of workloa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workload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workload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The percentage of spend is calculated by taking the regions quarter 2 forecast spend as a percentage of total regional forecast spend at quarter 2.  The percentage of workload is calculated by taking the regions total rolling 12-month workload (as at September 2006) as a percentage of total national workload (as at Sept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  If the percentage of spend is lower than the percentage of workload then this indicates efficiency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34:00Z</dcterms:created>
  <dc:creator>CAFCASS</dc:creator>
  <dc:description/>
  <dc:language>en-US</dc:language>
  <cp:lastModifiedBy>CAFCASS</cp:lastModifiedBy>
  <cp:lastPrinted>2006-11-21T14:16:00Z</cp:lastPrinted>
  <dcterms:modified xsi:type="dcterms:W3CDTF">2006-11-21T14:34:00Z</dcterms:modified>
  <cp:revision>3</cp:revision>
  <dc:subject/>
  <dc:title> </dc:title>
</cp:coreProperties>
</file>